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Heading1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ротоколу заседания комиссии по приватизации муниципального имущества мэрии города Архангельска от 28.08.2013 № 7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ФОРМАЦИОННОЕ  СООБЩЕНИЕ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эрия города Архангельска по адресу: г.Архангельск, пл.В.И.Ленина, дом 5 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 продажу муниципального имуществ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18 ОКТЯБР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2013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ОДА в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15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АСОВ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0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МИНУТ в каб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3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оится АУКЦИОН</w:t>
      </w:r>
      <w:r>
        <w:rPr>
          <w:rFonts w:cs="Times New Roman" w:ascii="Times New Roman" w:hAnsi="Times New Roman"/>
          <w:sz w:val="24"/>
          <w:szCs w:val="24"/>
        </w:rPr>
        <w:t xml:space="preserve"> по продаже имущества, принадлежащего муниципальному образованию "Город Архангельск", открытый по составу участников и по форме подачи предложений о цене имущес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приема заявок и документов, возможность ознакомления со сведениями </w:t>
        <w:br/>
        <w:t xml:space="preserve">о продаваемом имуществе, проектом договора купли-продажи, получение типовых документов, представляемых покупателями: г. Архангельск, пл. В.И. Ленина, дом 5, 4 этаж, </w:t>
        <w:br/>
        <w:t xml:space="preserve">каб. 434 с 9-00 до 12-30; с 14-00 до 16-00, телефон (8182)607-290, (8182)607-299. </w:t>
      </w:r>
    </w:p>
    <w:p>
      <w:pPr>
        <w:pStyle w:val="TextBodyIndent"/>
        <w:rPr/>
      </w:pPr>
      <w:r>
        <w:rPr>
          <w:sz w:val="24"/>
          <w:szCs w:val="24"/>
        </w:rPr>
        <w:t>Информационное сообщение о  проведении аукциона с документами размещены: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;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rhcit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?</w:t>
        </w:r>
        <w:r>
          <w:rPr>
            <w:rStyle w:val="InternetLink"/>
            <w:sz w:val="24"/>
            <w:szCs w:val="24"/>
            <w:lang w:val="en-US"/>
          </w:rPr>
          <w:t>page</w:t>
        </w:r>
        <w:r>
          <w:rPr>
            <w:rStyle w:val="InternetLink"/>
            <w:sz w:val="24"/>
            <w:szCs w:val="24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представляются на бумажном носителе по установленной форме по адресу: г.Архангельск, пл. В.И. Ленина, дом 5, 4 этаж, каб. 434 с 9-00 до 12-30; с 14-00 до 16-00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подачи заявок на торги – 04 сентября 2013 года в 9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 – 30 сентября 2013 года в 15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стия в аукционе претендент вносит установленный задаток 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 40302810400005000001</w:t>
      </w:r>
      <w:r>
        <w:rPr>
          <w:rFonts w:cs="Times New Roman" w:ascii="Times New Roman" w:hAnsi="Times New Roman"/>
          <w:sz w:val="24"/>
          <w:szCs w:val="24"/>
        </w:rPr>
        <w:t>, банк получателя: ГРКЦ ГУ Банка России по Архангельской обл. г. Архангельск, ИНН 2901059821, КПП 290101001, БИК 041117001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партамент финансов мэрии города Архангельска (ДМИ, л/с 05813200000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несения задатка на расчетный счет продавца – по 30 сентября 2013 года включительно.</w:t>
      </w:r>
    </w:p>
    <w:p>
      <w:pPr>
        <w:pStyle w:val="Heading4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, не позднее чем пять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участников аукциона.   </w:t>
      </w:r>
    </w:p>
    <w:p>
      <w:pPr>
        <w:pStyle w:val="Heading4"/>
        <w:ind w:firstLine="567"/>
        <w:jc w:val="both"/>
        <w:rPr>
          <w:szCs w:val="24"/>
        </w:rPr>
      </w:pPr>
      <w:r>
        <w:rPr>
          <w:szCs w:val="24"/>
        </w:rPr>
        <w:t>Дата признания претендентов участниками аукциона – 03 октября 2013 года в 16 часов 00 минут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аукциона: 18 октября 2013 года в 15 часов 00 минут, г. Архангельск, пл. В.И. Ленина, дом 5, 4 этаж, каб. 436; регистрация участников торгов, получение пронумерованных карточек участника аукциона: г.Архангельск, пл.В.И.Ленина, дом 5, 4 этаж, с 14 час. 30 мин, каб. 434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аукциона осуществляется в день его проведения, 18 октября 2013 года, в месте проведения аукци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в ходе торгов наиболее высокую цену за имущество. Начальная и последующие цены имущества увеличиваются путем увеличения текущей цены на шаг аукциона в размере 5% от начальной цены в фиксированной сумме, не изменяющейся в течение всего аукцио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читается оконченным, если после троекратного объявления аукционистом цены лота ни один из участников аукциона не поднял карточку и не заявил последующую цену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признается несостоявшимся: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если в нем принял участие только один участник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сли после троекратного объявления начальной цены продажи ни один из участников аукциона не поднял карточк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заключения договора купли-продажи: </w:t>
      </w:r>
      <w:r>
        <w:rPr>
          <w:rFonts w:cs="Times New Roman" w:ascii="Times New Roman" w:hAnsi="Times New Roman"/>
          <w:sz w:val="24"/>
          <w:szCs w:val="24"/>
        </w:rPr>
        <w:t>в течение пятнадцати рабочих дней с даты подведения итогов аукциона, но не ранее чем через десять рабочих дней со дня подведения итогов аукцио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и срок платежа по объекту: </w:t>
      </w:r>
      <w:r>
        <w:rPr>
          <w:rFonts w:cs="Times New Roman" w:ascii="Times New Roman" w:hAnsi="Times New Roman"/>
          <w:sz w:val="24"/>
          <w:szCs w:val="24"/>
        </w:rPr>
        <w:t>единовременно, в течение 10 банковских дней со дня заключения договора купли-продажи на расчетный счет Продавца: УФК по Архангельской области (ДМИ), ИНН 2901078408, КПП 290101001, р/с  40101810500000010003 в ГРКЦ ГУ Банка России по Архангельской области, БИК 041117001, КБК 81311402043040000410, ОКАТО 11401000000. В счет оплаты засчитывается сумма внесенного задатк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онное средство платежа</w:t>
      </w:r>
      <w:r>
        <w:rPr>
          <w:rFonts w:cs="Times New Roman" w:ascii="Times New Roman" w:hAnsi="Times New Roman"/>
          <w:sz w:val="24"/>
          <w:szCs w:val="24"/>
        </w:rPr>
        <w:t>: валюта Российской Федераци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представляемых претендентами документов</w:t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требования к их оформлению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явка установленной формы, размещенная на официальных сайтах в сети "Интернет", (в 2-х экземплярах) с описью представленных документ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латежный документ с отметкой банка об исполнении, подтверждающий внесение задат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и подписанное его руководителем письмо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приниматели, осуществляющие свою деятельность без образования юридического лица,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;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 оформленная в установленном порядке, или нотариально заверенная копия такой доверенност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</w:t>
      </w:r>
    </w:p>
    <w:p>
      <w:pPr>
        <w:pStyle w:val="Heading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Cs w:val="24"/>
          <w:u w:val="single"/>
        </w:rPr>
      </w:pPr>
      <w:r>
        <w:rPr>
          <w:szCs w:val="24"/>
          <w:u w:val="single"/>
        </w:rPr>
        <w:t>На аукцион выставлены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. Нежилое помещение подвала, номер помещения 6-Н, общей площадью 66,5 кв.м, по адресу: г. Архангельск, Октябрьский территориальный округ, </w:t>
      </w:r>
      <w:r>
        <w:rPr>
          <w:b/>
          <w:sz w:val="24"/>
          <w:szCs w:val="24"/>
          <w:u w:val="single"/>
        </w:rPr>
        <w:t>пр. Троицкий, д. 104, пом. 6-Н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девятиэтажном кирпичном жилом доме со встроенными нежилыми помещениями; год постройки здания - 1971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29.08.2013 № 2446р.</w:t>
      </w:r>
    </w:p>
    <w:p>
      <w:pPr>
        <w:pStyle w:val="31"/>
        <w:rPr>
          <w:szCs w:val="24"/>
        </w:rPr>
      </w:pPr>
      <w:r>
        <w:rPr>
          <w:szCs w:val="24"/>
        </w:rPr>
        <w:t>На помещение действует договор аренды от 08.08.2012 сроком на 11 месяцев.</w:t>
      </w:r>
    </w:p>
    <w:p>
      <w:pPr>
        <w:pStyle w:val="31"/>
        <w:rPr>
          <w:i/>
          <w:i/>
          <w:szCs w:val="24"/>
        </w:rPr>
      </w:pPr>
      <w:r>
        <w:rPr>
          <w:b/>
          <w:szCs w:val="24"/>
        </w:rPr>
        <w:t>Начальная цена продажи объекта (с учетом НДС)  – 1 930 804 рубля, в т.числе НДС – 294 529,42 рубля.</w:t>
      </w:r>
    </w:p>
    <w:p>
      <w:pPr>
        <w:pStyle w:val="TextBodyIndent"/>
        <w:rPr/>
      </w:pPr>
      <w:r>
        <w:rPr>
          <w:sz w:val="24"/>
          <w:szCs w:val="24"/>
        </w:rPr>
        <w:t>Сумма задатка – 193 080,4 рубл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Шаг аукциона – 96 540,2 рубля.</w:t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2. Нежилое помещение подвала, номер помещения 8-Н, общей площадью 132,2 кв.м, по адресу: г. Архангельск, Октябрьский территориальный округ, </w:t>
      </w:r>
      <w:r>
        <w:rPr>
          <w:b/>
          <w:sz w:val="24"/>
          <w:szCs w:val="24"/>
          <w:u w:val="single"/>
        </w:rPr>
        <w:t>пр. Троицкий, д. 104, пом. 8-Н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девятиэтажном кирпичном жилом доме со встроенными нежилыми помещениями; год постройки здания - 1971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29.08.2013 № 2447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 – 3 838 381 рубль, в т.числе НДС –585 515,75 рубля </w:t>
      </w:r>
    </w:p>
    <w:p>
      <w:pPr>
        <w:pStyle w:val="31"/>
        <w:rPr/>
      </w:pPr>
      <w:r>
        <w:rPr>
          <w:szCs w:val="24"/>
        </w:rPr>
        <w:t>Сумма задатка – 383 838,1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191 919,05 рубл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3. Нежилое помещение второго этажа, номера на поэтажном плане 1-13, общей площадью 144 кв.м, по адресу: г. Архангельск, Соломбальский территориальный округ, </w:t>
      </w:r>
      <w:r>
        <w:rPr>
          <w:b/>
          <w:sz w:val="24"/>
          <w:szCs w:val="24"/>
          <w:u w:val="single"/>
        </w:rPr>
        <w:t>пр. Никольский, д. 42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двухэтажном деревянном административном здании; год постройки здания – 1915, капитальный ремонт - 1995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29.08.2013 № 2449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 – 4 133 586 рублей, в т.числе НДС – 630 547,02 рубля </w:t>
      </w:r>
    </w:p>
    <w:p>
      <w:pPr>
        <w:pStyle w:val="31"/>
        <w:rPr/>
      </w:pPr>
      <w:r>
        <w:rPr>
          <w:szCs w:val="24"/>
        </w:rPr>
        <w:t>Сумма задатка – 413 358,6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206 679,3 рубл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. Нежилое помещение подвала, номера на поэтажном плане 5-7, общей площадью 33,4 кв.м, по адресу: г. Архангельск, Ломоносовский территориальный округ, </w:t>
      </w:r>
      <w:r>
        <w:rPr>
          <w:b/>
          <w:sz w:val="24"/>
          <w:szCs w:val="24"/>
          <w:u w:val="single"/>
        </w:rPr>
        <w:t>ул. Воскресенская, д. 104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тринадцатиэтажном кирпичном жилом доме со встроенными нежилыми помещениями; год постройки здания - 1977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29.08.2013 № 2444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 – 1 189 656 рублей, в т.числе НДС – 181 472,95 рубля </w:t>
      </w:r>
    </w:p>
    <w:p>
      <w:pPr>
        <w:pStyle w:val="31"/>
        <w:rPr/>
      </w:pPr>
      <w:r>
        <w:rPr>
          <w:szCs w:val="24"/>
        </w:rPr>
        <w:t>Сумма задатка – 118 965,6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59 482,8 рубля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5.  Нежилое помещение подвала, номера на поэтажном плане 1, 2, общей площадью 27,6 кв.м, по адресу: г. Архангельск, Ломоносовский территориальный округ, </w:t>
      </w:r>
      <w:r>
        <w:rPr>
          <w:b/>
          <w:sz w:val="24"/>
          <w:szCs w:val="24"/>
          <w:u w:val="single"/>
        </w:rPr>
        <w:t xml:space="preserve">ул. Воскресенская, д. 108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жилое помещение находится в тринадцатиэтажном кирпичном жилом доме со встроенными нежилыми помещениями; год постройки здания - 1978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29.08.2013 № 2445р.</w:t>
      </w:r>
    </w:p>
    <w:p>
      <w:pPr>
        <w:pStyle w:val="31"/>
        <w:rPr>
          <w:szCs w:val="24"/>
        </w:rPr>
      </w:pPr>
      <w:r>
        <w:rPr>
          <w:szCs w:val="24"/>
        </w:rPr>
        <w:t>Помещение свободно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Начальная цена продажи объекта (с учетом НДС)  – 983 069 рублей, в т.числе НДС – 149 959,68 рубля </w:t>
      </w:r>
    </w:p>
    <w:p>
      <w:pPr>
        <w:pStyle w:val="31"/>
        <w:rPr/>
      </w:pPr>
      <w:r>
        <w:rPr>
          <w:szCs w:val="24"/>
        </w:rPr>
        <w:t>Сумма задатка – 98 306,9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49 153,45 рубля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6. Нежилое здание общей площадью 588 кв.м, с земельным участком общей площадью 887 кв.м, по адресу: г. Архангельск, Соломбальский территориальный округ, </w:t>
      </w:r>
      <w:r>
        <w:rPr>
          <w:b/>
          <w:sz w:val="24"/>
          <w:szCs w:val="24"/>
          <w:u w:val="single"/>
        </w:rPr>
        <w:t>пр. Никольский, д. 34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вухэтажное деревянное нежилое здание; год постройки здания - 1917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из категории земель: земли населенных пунктов; разрешенное использование – для эксплуатации нежилого здани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29.08.2013 № 2448р.</w:t>
      </w:r>
    </w:p>
    <w:p>
      <w:pPr>
        <w:pStyle w:val="31"/>
        <w:rPr>
          <w:szCs w:val="24"/>
        </w:rPr>
      </w:pPr>
      <w:r>
        <w:rPr>
          <w:szCs w:val="24"/>
        </w:rPr>
        <w:t>На здание действует договор аренды от 05.04.2000 (бессрочно).</w:t>
      </w:r>
    </w:p>
    <w:p>
      <w:pPr>
        <w:pStyle w:val="31"/>
        <w:rPr/>
      </w:pPr>
      <w:r>
        <w:rPr>
          <w:b/>
          <w:szCs w:val="24"/>
        </w:rPr>
        <w:t>Начальная цена продажи объекта (с учетом НДС)  – 6 746 477 рублей, в т.числе НДС – 674 075,59 рубля.</w:t>
      </w:r>
    </w:p>
    <w:p>
      <w:pPr>
        <w:pStyle w:val="31"/>
        <w:rPr/>
      </w:pPr>
      <w:r>
        <w:rPr>
          <w:szCs w:val="24"/>
        </w:rPr>
        <w:t>Сумма задатка – 674 647,7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337 323,85 рубл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7. Нежилое здание КНС № 7 общей площадью 56,1 кв.м, с земельным участком общей площадью 72 кв.м, по адресу: г. Архангельск, Северный территориальный округ, </w:t>
      </w:r>
      <w:r>
        <w:rPr>
          <w:b/>
          <w:sz w:val="24"/>
          <w:szCs w:val="24"/>
          <w:u w:val="single"/>
        </w:rPr>
        <w:t>ул. Ильича, д. 33, корп.3, стр.1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дноэтажное кирпичное нежилое здание; год постройки здания - 1964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Распоряжение мэрии города о приватизации муниципального имущества от 29.08.2013 № 2450р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из категории земель: земли населенных пунктов; разрешенное использование – для эксплуатации нежилого здания.</w:t>
      </w:r>
    </w:p>
    <w:p>
      <w:pPr>
        <w:pStyle w:val="31"/>
        <w:rPr>
          <w:szCs w:val="24"/>
        </w:rPr>
      </w:pPr>
      <w:r>
        <w:rPr>
          <w:szCs w:val="24"/>
        </w:rPr>
        <w:t>Здание свободно.</w:t>
      </w:r>
    </w:p>
    <w:p>
      <w:pPr>
        <w:pStyle w:val="31"/>
        <w:rPr/>
      </w:pPr>
      <w:r>
        <w:rPr>
          <w:b/>
          <w:szCs w:val="24"/>
        </w:rPr>
        <w:t>Начальная цена продажи объекта (с учетом НДС)  – 1 139 746 рублей, в т.числе НДС – 31 692,66 рубля.</w:t>
      </w:r>
    </w:p>
    <w:p>
      <w:pPr>
        <w:pStyle w:val="31"/>
        <w:rPr/>
      </w:pPr>
      <w:r>
        <w:rPr>
          <w:szCs w:val="24"/>
        </w:rPr>
        <w:t>Сумма задатка – 113 974,6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56 987,3 рубля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8. Незавершенное строительство 54-квартирного жилого дома общей площадью застройки 589 кв.м, с земельным участком общей площадью 3051 кв.м, по адресу: г. Архангельск, территориальный округ Варавино-Фактория, </w:t>
      </w:r>
      <w:r>
        <w:rPr>
          <w:b/>
          <w:sz w:val="24"/>
          <w:szCs w:val="24"/>
          <w:u w:val="single"/>
        </w:rPr>
        <w:t>ул. Силикатчиков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Характеристика объекта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ъект незавершенного строительства, процент готовности 5,1 (стены техподполья из железобетонных блоков)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szCs w:val="24"/>
        </w:rPr>
        <w:t>Распоряжение мэрии города о приватизации муниципального имущества от 29.08.2013 № 2451р.</w:t>
      </w:r>
    </w:p>
    <w:p>
      <w:pPr>
        <w:pStyle w:val="31"/>
        <w:rPr/>
      </w:pPr>
      <w:r>
        <w:rPr>
          <w:b/>
          <w:szCs w:val="24"/>
        </w:rPr>
        <w:t>Начальная цена продажи объекта (с учетом НДС)  – 4 142 038,9 рубля, в т.числе НДС – 130 041,9 рубля.</w:t>
      </w:r>
    </w:p>
    <w:p>
      <w:pPr>
        <w:pStyle w:val="31"/>
        <w:rPr/>
      </w:pPr>
      <w:r>
        <w:rPr>
          <w:szCs w:val="24"/>
        </w:rPr>
        <w:t>Сумма задатка – 414 203,89 рубля.</w:t>
      </w:r>
    </w:p>
    <w:p>
      <w:pPr>
        <w:pStyle w:val="TextBody"/>
        <w:ind w:firstLine="567"/>
        <w:rPr/>
      </w:pPr>
      <w:r>
        <w:rPr>
          <w:sz w:val="24"/>
          <w:szCs w:val="24"/>
        </w:rPr>
        <w:t>Шаг аукциона – 207 101,95 рубля.</w:t>
      </w:r>
    </w:p>
    <w:sectPr>
      <w:headerReference w:type="default" r:id="rId4"/>
      <w:footerReference w:type="default" r:id="rId5"/>
      <w:type w:val="nextPage"/>
      <w:pgSz w:w="11906" w:h="16838"/>
      <w:pgMar w:left="1560" w:right="567" w:gutter="0" w:header="720" w:top="776" w:footer="451" w:bottom="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7:38:00Z</dcterms:created>
  <dc:creator>ДМИ</dc:creator>
  <dc:description/>
  <cp:keywords/>
  <dc:language>en-US</dc:language>
  <cp:lastModifiedBy>Мария Сергеевна Пасторина</cp:lastModifiedBy>
  <cp:lastPrinted>2013-08-29T09:29:00Z</cp:lastPrinted>
  <dcterms:modified xsi:type="dcterms:W3CDTF">2013-09-04T12:23:00Z</dcterms:modified>
  <cp:revision>21</cp:revision>
  <dc:subject/>
  <dc:title>И Н Ф О Р М А Ц И О Н Н О Е  С О О Б Щ Е Н И Е</dc:title>
</cp:coreProperties>
</file>